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SSILÂNDIA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AS_002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8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Hidrosoma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8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efectur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Municipa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Jorrant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0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SSILÂNDIA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AS_002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48564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18355" cy="3479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51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4:51:00Z</dcterms:modified>
  <cp:revision>2</cp:revision>
  <dc:subject/>
  <dc:title>AURIFLAMA SP</dc:title>
</cp:coreProperties>
</file>